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4.02.2026 № 70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уровня тарифов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 февраля 202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24.02.2026 (с даты изменения договора перевозки) до отмены фиксированные тарифы на перевозки, тарифицируемые в соответствии с постановлением Министерства антимонопольного регулирования и торговли (далее – МАРТ) от 30.05.2023 № 37, контейнеров грузоотправителя, грузополучателя длиной 40 футов на платформе грузоотправителя, грузополучателя, следующих на станцию Колядичи через погранпереход Красное (эксп.)/Осиновка (эксп.) в составе контейнерного поезда и переадресованных установленным порядком по первоначальным перевозочным документам по станции Орша-Центральная на станции Могилев II, Барановичи-Центральные, Витебск, Центролит, Брест-Северный (следующих независимо в составе контейнерного или грузового поезда), c обеспечением погрузо-разгрузочных работ организациями Белорусской железной дорог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Могилев II – 825 руб./контейнер;</w:t>
      </w:r>
    </w:p>
    <w:p>
      <w:pPr>
        <w:pStyle w:val="Normal"/>
        <w:ind w:firstLine="708"/>
        <w:rPr/>
      </w:pPr>
      <w:r>
        <w:rPr/>
        <w:t>Барановичи-Центральные – 1 080 руб./контейнер;</w:t>
      </w:r>
    </w:p>
    <w:p>
      <w:pPr>
        <w:pStyle w:val="Normal"/>
        <w:ind w:firstLine="708"/>
        <w:rPr/>
      </w:pPr>
      <w:r>
        <w:rPr/>
        <w:t>Витебск – 825 руб./контейнер;</w:t>
      </w:r>
    </w:p>
    <w:p>
      <w:pPr>
        <w:pStyle w:val="Normal"/>
        <w:ind w:firstLine="708"/>
        <w:rPr/>
      </w:pPr>
      <w:r>
        <w:rPr/>
        <w:t>Центролит – 1 025 руб./контейнер;</w:t>
      </w:r>
    </w:p>
    <w:p>
      <w:pPr>
        <w:pStyle w:val="Normal"/>
        <w:ind w:firstLine="708"/>
        <w:rPr/>
      </w:pPr>
      <w:r>
        <w:rPr/>
        <w:t>Брест-Северный – 1 285 руб./контейн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Фиксированный тариф установлен за суммарное расстояние до и после станции переадресовки с учетом дополнительных расходов перевозчика, связанных с осуществлением маневровой работы, хранением груза, занятием инфраструктуры Белорусской железной дороги, переадресовкой контейне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 Применять коэффициент 0,87, установленный пунктом 75 инструкции, утвержденной постановлением МАРТ от 30.05.2025 № 37, к тарифам на перевозки контейнеров грузоотправителя, грузополучателя длиной 40 футов на платформе грузоотправителя, грузополучателя, следующих на станцию Колядичи (независимо в составе контейнерного или грузового поезда) после реализации пункта 1 настоящего прика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 Пункт 6 порядка применения тарифных условий на перевозки контейнеров, принятых к перевозке в 2026 году (приложение 7 к подпункту 1.7 пункта 1 приказа первого заместителя Начальника государственного объединения «Белорусская железная дорога» от 16.12.2025 № 1232НЗ)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6. Коэффициент 0,87, установленный пунктом 75 Инструкции, утвержденной постановлением МАРТ от 30.03.2025 № 37, применяется при соблюдении условий, установленных в подпунктах 1.1.1 – 1.1.3, 1.2 настоящего порядка, а также в случаях установления отдельных решений комиссии.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5:13:00Z</dcterms:created>
  <dc:creator>Sema</dc:creator>
  <dc:description/>
  <cp:keywords/>
  <dc:language>en-US</dc:language>
  <cp:lastModifiedBy>Sema</cp:lastModifiedBy>
  <dcterms:modified xsi:type="dcterms:W3CDTF">2026-02-25T15:15:00Z</dcterms:modified>
  <cp:revision>1</cp:revision>
  <dc:subject/>
  <dc:title>Выписка из приказа от 24</dc:title>
</cp:coreProperties>
</file>